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5004383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0248936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8067828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9408629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3618472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5151112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0420282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2910953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3906173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12146511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1625621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0836779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3288560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3789272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4270457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4730284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5771157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13369616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6018756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5327982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2730317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1131556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6643933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1260926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392865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672773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7775728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2222379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1173215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9614744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4722284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3673979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0039169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5649885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1642753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407910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6389583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7277794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1896006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