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10361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9567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3056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9658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03819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029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18413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37808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3384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0705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0741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93095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87391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6894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7049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50183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87065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48999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69173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62712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4605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5174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61800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79381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9899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10475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160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19754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80434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0040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9819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54847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58580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25970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57302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97656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72583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05499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6507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