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39309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65169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24271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77018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7590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11822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00229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34691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5577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6628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75220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96801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97845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1577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54339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9297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24721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55277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60459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02369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40240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45788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564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17547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84562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9193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11802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8412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66881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84909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62392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59668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84118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11663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25360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8161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12891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71421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76912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