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40987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58495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3764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7993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26575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51682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5450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91185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79618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07229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13593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09677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87332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07094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53521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60323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74655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20703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79253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92824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891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27199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69389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228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6591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2193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40441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51940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84023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31264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16847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3845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916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95742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5337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03218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71633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72511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62241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