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90035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51454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37800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14888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97841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7737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28703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80568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80846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35210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20341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78347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71397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10145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74185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67647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2832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56881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16506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97109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83112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9311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05067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38962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23342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7216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88624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09584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44312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76648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30603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081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07655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67670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0691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43824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04751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20890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36243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