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ricks.doc,v 1.20 2008/04/11 14:09:47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or equal than 2147483629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 be less than NTL_SP_BOUND (2^30) on 32bit machines - alway the case, as currently only factory uses 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or equal 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ordering of the ring and is at leas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Singular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links are available only for 32bit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 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va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donotwo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::i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 Miscellaneous oddities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