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76581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76481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87901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150351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