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68270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74059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61279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045331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