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modules may be linked to Prolog in three ways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small description file an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bject file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-flag \const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-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  <w:tab/>
        <w:t>\label{sec:dyn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fileext{so} file (see you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create a \fileext{so} file)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urrent process and \arg{Handle} is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e shared objec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global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\funcref{dlerror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only be used if the prolog-flag \const{open_shared_obj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/2. For the entry-poin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s the `base-name' of the library, which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name with path nor extension.  It will then try the entr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install-}&lt;base&gt;}.  On failure it will t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.  Otherwise no install function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_&lt;base&gt;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, this function will be called without argumen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gnored. Next, abolish/2 is used to remove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defined in the library. Finally the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current_prolog_flag/2). \file{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architecture identifier that may b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\ldots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1 Jan Wielema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kelet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libpl.a from the runtime directory and the librari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xtensions and the SWI-Prolog kernel. This may be done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program{plld} utility described in 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foreign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have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malloc}{3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log integers have limited value-range.  If \arg{t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that can be represented as a long, this func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unsigned int 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unsigned int 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unsigned int 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unsigned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tring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 \const{character_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-flag. 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icate}{const char *name, int arity,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redicate_info}{predicate_t p, atom_t *n, 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wa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h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innermost PL_next_solutio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,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has been build to support multi-thread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}), all foreign-code linked to 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(\jargon{reentrant}) or guarded in Prolog using with_mutex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ultaneous access from multiple Prolog threads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ly implies the code should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_REENTRANT} flag passed to the compiler.  Please not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systems not all systemcalls and library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.  Consult you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Please note that the interface below will only work if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 is based on the same thread-library 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WI-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-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an error occurs, -1 is returned. If this 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for multi-threading, -2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stroyed if the thread finishes, regardles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L_thread_attach_engin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ei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unsigned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at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 return. The argument (an int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_type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. As a special case,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sist of a sequence of alpha-numerical character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\const{:}). In this case the name uptil the colon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 and the rest of the name the pred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load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eign predicates from a table of structures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multiple calls to PL_register_foreign() and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wishes to use PL_register_extensions()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extension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register_extensions() behaves as PL_load_extension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the only PL_* function that may be called \strong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predicates are registered {\bf into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} after registration of the SWI-Prolog built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before loading the initial saved stat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s can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t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ent encoding required?  For examine, a boolean a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u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, we look at handling a `netmask'.  Finally, w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s. This can be done in Prolog, using a compound ter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guments. Especially if the integers are kept below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integer value (see current_prolog_flag/2),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pace-efficient (wasting 1 word for the functor and and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teger for the tags). Arithmetic can all be perform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ru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etmask's} are used with TCP/IP configuration.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lication dealing with reasoning abou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Such an application requires communicating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rom the operating system, reasoning about them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hem to the user.  A netmask consists of 4 bitmas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  C-application normally see them as an 4-byte wid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SWI-Prolog cannot do that, as integers are alway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use the string approach outlined above, but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handle these terms in Prolog.  A better choice is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netmask/4, holding the 4 submasks as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is trivial, we will omit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a C-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.0, SWI-Prolog may be embedded in a C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at a compiled C-program with SWI-Prolog a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very similar to creating a statically link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described in \secref{static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\ldots/pl/include/stub.c} defines SWI-Prologs defaul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/* delet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placed with your own main C-program.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_initialise() {\bf must} be called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foreign language functions described in this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interprets all the command-line argumen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option{-t}{toplevel} flag that is 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boot QL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ystem and personal initialisation files,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initialization/1 hooks and finally runs the \argoption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Use it with care, as PL_initialise() is a cos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should consider using exec() (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package\index{clib,package},\index{package,c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funcref{GetModuleFileName}{}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n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(see current_prolog_flag/2) 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e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secref{pll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Foreign applications can saf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malloc}{3}, \manref{realloc}{3} and \manref{free}{3}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\manref{brk}{2} or \manref{sbrk}{2} is not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onflict with \manref{malloc}{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\manref{gdb}{1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                    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