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urldef{\diff}\url[Diff Automatisering v.o.f]{http://www.diff.n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SL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van der Stee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rl[Diff Automatisering v.o.f]{http://www.diff.nl} 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,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\email{jan@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WI-Prolog SSL library, a set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secure sockets to Prolog applications, for examp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ure HTTPS server, or access websites using the \const{htt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It can also be used to provide authentication an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xchange between Prolog processes ov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TCP/IP networking is dangerous for two reasons.  It is har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body you think you are talking to is indeed the right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access to a subnet through which your data flows can `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 and listen for sensitive information such as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card numbers, etc.   Secure Socket Layer (SSL) deals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t uses certificates to establish the identity of the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ryption to make it useless to tap into the wire.  SS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to talk in private and create secure web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\pllib{ssl} library provides an API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for raw TCP/IP connections that provides SS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ent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SS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SL interface is built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OpenSSL]{http://www.openssl.org/} library. This library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a standard package in many Linux distribu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version is built using a binary distribution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lproweb.com/products/Win32OpenSSL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ntroduction on key- and certificate handling for OpenSS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\url{http://www.tldp.org/HOWTO/SSL-Certificates-HOWTO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Prolog A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SL server and client can be built with the following (abstra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L server</w:t>
        <w:tab/>
        <w:t xml:space="preserve">      &amp;</w:t>
        <w:tab/>
        <w:t>SSL cli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l_context/3     &amp;</w:t>
        <w:tab/>
        <w:t>ssl_context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socket/1      &amp;</w:t>
        <w:tab/>
        <w:t>tcp_socket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/3      &amp;</w:t>
        <w:tab/>
        <w:t>tcp_connect/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_socket/3 &amp;</w:t>
        <w:tab/>
        <w:t>tcp_open_socket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l_negotiatate/5 &amp;</w:t>
        <w:tab/>
        <w:t>ssl_negotiate/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dots</w:t>
        <w:tab/>
        <w:t xml:space="preserve">      &amp;</w:t>
        <w:tab/>
        <w:t>\ldo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l_exit/1</w:t>
        <w:tab/>
        <w:t xml:space="preserve">      &amp;</w:t>
        <w:tab/>
        <w:t>ssl_exit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abstracted to communication over streams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nt on those streams being directly attached to sockets. The tcp_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here are simply the most common way to use the library. In UNIX,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just as easily be used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description of each of these fun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hey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context}{3}{+Role, +Options, -S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with legal values \const{server} or \const{client}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SL instance will have a server or clie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connection. With \arg{Options} various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session can be defined, some of which required, som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is given below. The handle of the connection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SS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verview of the \arg{Options} argument.  Some option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client (C), some are required by the server (marked 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y both server as client (marked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+HostName}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 to connect to by the client or identifi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IP addresses and hostnames can be supplied her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 for the client and optionally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+Integer} [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 to connect or listen to. This option is requir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efault port can sensibly be defined for an abstrac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ebserver \jargon{https} protocol uses port 4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ertificate_file}{+FileName}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where the certificate file can be found. This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he key file (se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y_file}{+FileName}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where the private key can be found. This can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certific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ssword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password the private key is protected with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want to store the password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pplication defined handler to return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m_password_hook}{:Predicat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a password is required to access the private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function will be called to fetch it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following prototype: \term{function}{+SSL, -Pass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cert_file}{+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file containing certificate keys which will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verified as trusted. You can als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pplication defined handler to verify certif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ert_verify_hook}{:Predicat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a certificate cannot be verified or has som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kes it invalid (invalid validity date for exampl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function will be called to ask its opin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ificate. The predicate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function}{+SSL, +ProblemCertificate, +AllCertificates, +FirstCertificate +Error}.  Access will be</w:t>
        <w:tab/>
        <w:t>granted iff the predicate succeeds. See load_certificate for a description of the certificat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er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the sending of our certificate a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\const{certificate_file} described earlier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this option is automatically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_cer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the request of our peer's certificate while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SL layer. This option is automatically turned on i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L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negotiate}{5}{+SSL, +PlainRead, +PlainWrite, -SSLRead, -SSL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onnection is established and a read/write stream pair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PlainRead} and \arg{PlainWrite}), this predicate can be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 an SSL session over the streams. If the negotiation i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SSLRead} and \arg{SSLWrite}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exit}{1}{+S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all resources related to the SSL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certificate}{2}{+Stream, -Certif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certificate from a PEM- or DER-encoded stream, returning a term which will unify with the same certificate if presented in cert_verify_hook. A certificate is a list containing the following terms: issuer_name/1, hash/1, signature/1, version/1, notbefore/1, notafter/1, serial/1, subject/1 and key/1. subject/1 and issuer_name are both lists of =/2 terms representing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crl}{2}{+Stream, -C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CRL from a PEM- or DER-encoded stream, returning a term containing terms hash/1, signature/1, issuer_name/1 and revocations/1, which is a list of revoked/2 terms. Each revoked/2 term is of the form revoked(+Serial, DateOfRev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ckward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redicates included to provide an API simila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by a previous vers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init}{3}{-SSL, +Ro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ssl_contex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accept}{3}{+SSL, -Socket, -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until a connection is made to the host on the por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L object. \arg{Socket} and \arg{Peer} are then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open/3}{3}{+SSL, -Read, -Write} (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the host and port specified by the SSL object, negoti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connection and return Read and Write streams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open/4}{3}{+SSL, +Socket -Read, -Write} (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\arg{Socket} returned from \predicate{ssl_accept/3}, 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on the accepted socket and return Read and Writ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SL to provide and access HTT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s installs the library \pllib{http/http_ssl_plugin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side the http package. This library is a plug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thread_httpd.pl} and \pllib{http/http_open.pl} tha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braries to serve and access HTTPS services. Note that HTT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TTP over an SSL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an HTTPS 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n =|https://|= server can be achieved using the cod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See ssl_context/3 for the \term{cert_verify_hook}{:Hook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ope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ssl_plugi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_verify(_SSL, _ProblemCert, _AllCerts, _FirstCert, _Erro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user_error, 'Accepting certificate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open(HTTPS_url,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cert_verify_hook(cert_ver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HTTPS 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is started in HTTPS mode by adding an option \const{s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ttp_server/2. The argument of the \const{ssl} option i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assed to ssl_init/3. Here is an example that use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distributed with the SS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thread_http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ssl_plugi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s_server(Port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_server(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port(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out(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l([ host('localhos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cert_file('etc/demoCA/cacert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rtificate_file('etc/server/server-cert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_file('etc/server/server-key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d('apenoot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 simple server and client (\file{server.p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lient.pl} as well as a simple HTTPS server (\file{https.pl}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example directory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doc/packages/examples/ssl} relative to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\file{etc} directory contains example certif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\file{README} on the creation of certificates using Open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SSL libraries are \emph{not} part of the SWI-Prolo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systems using packagers with dependency checking, dependenc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SL is deliberatly avoided. This implies that OpenSS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seperatly before using SSL with a binary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Most modern Linux distributions have an SSL packag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for MS-Windows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lproweb.com/products/Win32OpenSSL.html}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interface is currently built using OpenSSL 0.97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from the source, the packag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uilds the ssl library if a suitable Open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found.  On Windows systems, OpenSS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prior to building SWI-Prolog and \file{rules.mk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to reflect the position of the header and libra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in the standard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SWI-Prolog SSL interface has been spons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cientific Software and Systems Limited]{http://www.sss.co.n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