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  <w:tab/>
        <w:tab/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Those days Prolog systems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rbitrary order) interaction with the environment, sca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/O) performance, standard compliance, teaching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ooks about Prolog}</w:t>
        <w:tab/>
        <w:tab/>
        <w:t>\label{sec:b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`Edinburgh standard'. Most built 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, validated using \cite{stdprolog: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ow for many years. The application range includ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terial, meta-interpreters, simulation of parallel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natural language processing, complex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b-server and web-server components. Although w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bvious and critical bugs can remain unnoticed for a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, we assume the basic Prolog system is fairly stable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cted in infrequently used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to the ISO standard}</w:t>
        <w:tab/>
        <w:tab/>
        <w:t>\label{sec:i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.0 implements all predicates described in ``Prolo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' 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warning are still weak. Some SWI-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ail on conditions where the ISO specifica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functor/3 for example). Some predicates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ising an exception.  All predicates whe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ue to a correct program operating in an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/O, arithmetic, resource overflows) should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O standard. In other words: SWI-Prolog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program conforming to \cite{Deransart:96} tha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ceptions generated by error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ome standard editors are provided (and can be 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acility 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much better than the 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embedded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\index{X-Windows}\index{Windows}\index{MacOS 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, Win32 (Windows 95/98/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) and 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ease Notes}</w:t>
        <w:tab/>
        <w:tab/>
        <w:tab/>
        <w:t>\label{sec:rel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lease-notes. This section only contains so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ges to especially older releases have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g, see the file \file{ChangeLog}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8 Release Notes}</w:t>
        <w:tab/>
        <w:t>\label{sec:rel-1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9 Release Notes}</w:t>
        <w:tab/>
        <w:t>\label{sec:rel-1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0 Release Notes}</w:t>
        <w:tab/>
        <w:t>\label{sec:rel-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5 Release Notes}</w:t>
        <w:tab/>
        <w:t>\label{sec:rel-2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6 Release Notes}</w:t>
        <w:tab/>
        <w:t>\label{sec:rel-2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7 Release Notes}</w:t>
        <w:tab/>
        <w:t>\label{sec:rel-2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is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8 Release Notes}</w:t>
        <w:tab/>
        <w:t>\label{sec:rel-2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9 Release Notes}</w:t>
        <w:tab/>
        <w:t>\label{sec:rel-2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0 Release Notes}</w:t>
        <w:tab/>
        <w:t>\label{sec:rel-3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1 Release Notes}</w:t>
        <w:tab/>
        <w:t>\label{sec:rel-3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3 Release Notes}</w:t>
        <w:tab/>
        <w:t>\label{sec:rel-3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is a major release, changing many thing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The highlights are a complete redesign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which is now based on explicit streams rather t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The old Edinburgh predicates (see/1, tell/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d on top of this layer instead of the other way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various internal problems and removes Prolog limit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 to improve ISO compliance: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one-character atoms is now supported (nex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integers). Many more exceptions have been added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messages is rationalised using Quintus and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_message/2, message_hook/3 and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descriped in \cite{Deransart:96} ar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SWI-Prolog adheres the ISO \jargon{logical 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redicates.  See \secref{upd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 includes garbage collection on atoms, remo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emory leak especially in text-manipulation appl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In addition, both the user-level and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oms holding \jargon{0-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lpha version of a multi-threaded SWI-Prolog for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version is still much slower tha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frequent access to `thread-local-data'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mutex locks. The basic thread API is read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 however.  See \secref{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compatibl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compatible changes result from this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asily fix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predref{!}{0}, c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now behaves according to the ISO standard. This impli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und goals passed to call/1 and is local to the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f-then-else as well as the argument of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w ISO compliant and thus gener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 The behaviour of the old predic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--also ISO compliant--- atom_codes/2 predicate.  Safe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all \const{atom_chars} into \const{atom_codes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change any souce-code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atom_chars(A,B), atom_codes(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number_chars/2 and number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/2, set_featur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the ISO compliant current_prolog_flag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 The library \pllib{backcomp}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ature/2 and set_feature/2, so no source {\bf has}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[Accessing command-line arguments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provided by the undocumented '\$argv'/1 and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brary unix/1.  Now there is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gv, 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p_stream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 New stream-aliases can deal with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up_stream/2 was designed and dup/2 from the \jargon{c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now {\bf local to modules}.  This implies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-table does not influence other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osed ISO behaviour and a necess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ble handling of operators in a multi-threa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prolog_flag(character_escapes, 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s now an interface to chang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-module, effectively making this flag module-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is required for consistent handling of sourc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O (obligatory) character-escape sequences together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stream/3 and stream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have been moved to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4 Release Notes}</w:t>
        <w:tab/>
        <w:t>\label{sec:rel-3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.4 release is a consolidation release. It conso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tandard conformance of the 3.3 rele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losely compatible with the 3.3 version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rgument order in select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processing predicate select/3 somehow got into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 with the wrong argument order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3.4.0.  The correct order is select(?Elem, ?List, ?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/3 has no error conditions, runtime checking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ebugging, the library module \pllib{checkselec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ferences to select/3 in your source code and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 that enters the debugger if select is call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an be loaded explicitely or by calling check_old_selec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4.0 Release Notes}</w:t>
        <w:tab/>
        <w:t>\label{sec:rel-4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0 the standard distribution of SWI-Prolog i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its popular extension packages, among which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XPCE GUI toolkit (see \secref{xpce}). No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basic SWI-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ricks in the integrat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the GUI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 to guitracer/0, hooks are installed that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tracer with a graphical for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PceEmacs for edit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itialisation file. you can load \pllib{emacs/swi_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dit/1 to use the built-in PceE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0 Release Notes} \label{sec:rel-5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marks a breakpoint in the phylosophy, where SWI-Prolo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ual GPL/proprietary to a uniform LGPL (Lesser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) schema, providing a widely usable Free Sourc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chnical site the development environmen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evel debugger, integrated editor and various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tools progress steadily towards a mature set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rtability issues have been improved, including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please visit the new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1 Release Notes} \label{sec:rel-5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is a beta-serie introducing portable multi-thread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threads}.  In addition it introduces many new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er applications, such as the new \pllib{rlimit}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system resources and the possibility to set timeou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2 Release Notes} \label{sec:rel-5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consolidates the 5.1.x beta series that introduced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elated modifications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nate to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SWI-Prolog, you care it to be arou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hile it becomes faster, more stable and with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o donate to the SWI-Prolog found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p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donat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