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axo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axos -- a SWI-Prolog replicating key-valu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effrey Rosenwald and 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wi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library \file{paxos.pl} tha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 key-value store of Prolog terms on top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broadcast} libraries and its TIPC or UDP based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roadcasting outside the process using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paxo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