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634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424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378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071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