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353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412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283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930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