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744785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035912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23610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133888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21743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027736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037993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445920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711595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117820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787553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293405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596474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535539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10938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267331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977376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438814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2553798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33542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6492232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695881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078066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2545587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005633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