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1120127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1916682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4046515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7203419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8097396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