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60115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32619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91893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