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93058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90602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12088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36984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21744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32786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