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53884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36516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905350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53989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460482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33300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512395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