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690188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61312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045933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201362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10867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307735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099930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61576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941116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521795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89085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99765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942273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3888830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54015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5157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620855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59371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277935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435517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252870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72736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