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15604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79436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64580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47809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3323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18638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69136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85206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42681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47442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7096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20387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2681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047079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573787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600569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55597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17026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09389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22302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55924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83702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49147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18550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530980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