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14231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06895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49026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9868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62925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58141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62877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04055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63272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43461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575604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746659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32701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04456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2543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175929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051729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39504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69334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563945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066317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66918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