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51386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620136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572024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