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6124492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0064642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7548532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168280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3563571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899560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