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32344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594510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54597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133278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82937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