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293018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5496107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4301076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5893413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5715766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4225051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5626631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