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15698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47586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08403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