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029427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0067390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