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0002519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4680606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7907986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1937606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0640951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6409466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