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71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9215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0735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