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91737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39164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7425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93168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