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867624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129847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