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7007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682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35231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7090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