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81921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89700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88004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4777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