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1079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8685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7132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6300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