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36827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5096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76736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92264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