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2327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7167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28418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9233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