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390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015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80466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661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