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526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190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2207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5912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