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80154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63268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85591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57625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