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41034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00133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65052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67879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