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8429449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8429449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8429449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8429449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8429449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8429449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842944986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8429449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8429449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84294498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8429449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8429449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8429449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84294498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8429449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84294498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84294498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84294498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84294498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84294498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84294498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84294498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84294498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8429449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8429449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8429449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8429449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8429449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8429449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8429449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8429449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8429449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8429449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84294498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84294498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8429449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8429449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84294498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84294498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