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70524539"/>
      <w:bookmarkStart w:id="1" w:name="__Fieldmark__3_367052453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70524539"/>
      <w:bookmarkStart w:id="3" w:name="__Fieldmark__4_367052453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67052453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670524539"/>
      <w:bookmarkStart w:id="5" w:name="__Fieldmark__6_367052453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