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10613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514791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78576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