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87213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3276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96698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