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213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680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996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224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145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5935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0003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155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60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6884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341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159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909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419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679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