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469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208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395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818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931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315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04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382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537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413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163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078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37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049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601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36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458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