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985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850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320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595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986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243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707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177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481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210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400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412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301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