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872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13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581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434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78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865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39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0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30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508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84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49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012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