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896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200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59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376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201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60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09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63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996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155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123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86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785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441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