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31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1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42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62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8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1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2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90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5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14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8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50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830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413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