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235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870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526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476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549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890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214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803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394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596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941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120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020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51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