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85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981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8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722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688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5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909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86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29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795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069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354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080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