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953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535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88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979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643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978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407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049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507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277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832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172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828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111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7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348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40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