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32442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39437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61113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24901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61928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00330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77985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19653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6338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84053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21740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54131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56033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28997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79752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16610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17608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