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561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3975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7315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3778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8208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41238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0176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05466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6745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6196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458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295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4400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