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54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0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8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341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9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36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26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55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7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4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166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769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750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08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6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