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43218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41235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93539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52393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13958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01956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70128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89834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92093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40990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90033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11646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46072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29627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71888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86016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94847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66170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39473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10451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46066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56752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54221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85528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57666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20117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29031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13258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51412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06705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93727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20240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68137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89001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53637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66811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97067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91218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44784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