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2704405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352128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74268284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32267266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