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17036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06025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99152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