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482054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779466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947469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