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30740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72082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58320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