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4486636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7986468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454403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